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6205</wp:posOffset>
            </wp:positionH>
            <wp:positionV relativeFrom="paragraph">
              <wp:posOffset>9009380</wp:posOffset>
            </wp:positionV>
            <wp:extent cx="1847850" cy="81280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12280" cy="10004425"/>
            <wp:effectExtent l="0" t="0" r="0" b="0"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1000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3305</wp:posOffset>
                </wp:positionH>
                <wp:positionV relativeFrom="paragraph">
                  <wp:posOffset>1116330</wp:posOffset>
                </wp:positionV>
                <wp:extent cx="3086100" cy="981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7.25pt;mso-wrap-distance-left:9.05pt;mso-wrap-distance-right:9.05pt;mso-wrap-distance-top:0pt;mso-wrap-distance-bottom:0pt;margin-top:87.9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Odstavecseseznamem"/>
                        <w:ind w:lef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3627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color w:val="FFFFFF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color w:val="FFFFFF"/>
                                <w:sz w:val="58"/>
                                <w:szCs w:val="58"/>
                              </w:rPr>
                              <w:t>STRATEGIE ROZVOJE LIDSKÝCH ZDROJŮ V KARLOVARSKÉM KRA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17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color w:val="FFFFFF"/>
                          <w:sz w:val="58"/>
                          <w:szCs w:val="5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color w:val="FFFFFF"/>
                          <w:sz w:val="58"/>
                          <w:szCs w:val="58"/>
                        </w:rPr>
                        <w:t>STRATEGIE ROZVOJE LIDSKÝCH ZDROJŮ V KARLOVARSKÉM KRA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6362700" cy="148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color w:val="FFFFFF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color w:val="FFFFFF"/>
                                <w:sz w:val="58"/>
                                <w:szCs w:val="58"/>
                              </w:rPr>
                              <w:t>PŘÍLOH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color w:val="FFFFFF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color w:val="FFFFFF"/>
                                <w:sz w:val="58"/>
                                <w:szCs w:val="58"/>
                              </w:rPr>
                              <w:t>Strom problém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17pt;mso-wrap-distance-left:9.05pt;mso-wrap-distance-right:9.05pt;mso-wrap-distance-top:0pt;mso-wrap-distance-bottom:0pt;margin-top:38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color w:val="FFFFFF"/>
                          <w:sz w:val="58"/>
                          <w:szCs w:val="5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color w:val="FFFFFF"/>
                          <w:sz w:val="58"/>
                          <w:szCs w:val="58"/>
                        </w:rPr>
                        <w:t>PŘÍLOH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color w:val="FFFFFF"/>
                          <w:sz w:val="58"/>
                          <w:szCs w:val="5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color w:val="FFFFFF"/>
                          <w:sz w:val="58"/>
                          <w:szCs w:val="58"/>
                        </w:rPr>
                        <w:t>Strom problém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9047480</wp:posOffset>
                </wp:positionV>
                <wp:extent cx="4505325" cy="895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ZPRACOVATEL DOKUMEN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Asistenční centrum, a.s.    tel./fax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+420 476 105 8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Sportovní 3302 </w:t>
                              <w:tab/>
                              <w:tab/>
                              <w:t xml:space="preserve">    info@asistencnicentru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434 01 Most </w:t>
                              <w:tab/>
                              <w:tab/>
                              <w:t xml:space="preserve">    www.asistencnicentru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285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85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285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851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70.5pt;mso-wrap-distance-left:9.05pt;mso-wrap-distance-right:9.05pt;mso-wrap-distance-top:0pt;mso-wrap-distance-bottom:0pt;margin-top:712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ZPRACOVATEL DOKUMENTU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Asistenční centrum, a.s.    tel./fax: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+420 476 105 8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 xml:space="preserve">Sportovní 3302 </w:t>
                        <w:tab/>
                        <w:tab/>
                        <w:t xml:space="preserve">    info@asistencnicentrum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 xml:space="preserve">434 01 Most </w:t>
                        <w:tab/>
                        <w:tab/>
                        <w:t xml:space="preserve">    www.asistencnicentrum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285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85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285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851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62"/>
        <w:gridCol w:w="3055"/>
        <w:gridCol w:w="3055"/>
        <w:gridCol w:w="3056"/>
      </w:tblGrid>
      <w:tr>
        <w:trPr>
          <w:tblHeader w:val="true"/>
          <w:trHeight w:val="721" w:hRule="atLeast"/>
        </w:trPr>
        <w:tc>
          <w:tcPr>
            <w:tcW w:w="3348" w:type="dxa"/>
            <w:tcBorders>
              <w:bottom w:val="single" w:sz="24" w:space="0" w:color="FFFFFF"/>
              <w:right w:val="single" w:sz="24" w:space="0" w:color="FFFFFF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ktuální stav a jeho dopady</w:t>
            </w:r>
          </w:p>
        </w:tc>
        <w:tc>
          <w:tcPr>
            <w:tcW w:w="2762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říčiny / problémy</w:t>
            </w:r>
          </w:p>
        </w:tc>
        <w:tc>
          <w:tcPr>
            <w:tcW w:w="3055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věř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/ zdroj informace</w:t>
            </w:r>
          </w:p>
        </w:tc>
        <w:tc>
          <w:tcPr>
            <w:tcW w:w="3055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Žádaný cílový stav</w:t>
            </w:r>
          </w:p>
        </w:tc>
        <w:tc>
          <w:tcPr>
            <w:tcW w:w="3056" w:type="dxa"/>
            <w:tcBorders>
              <w:left w:val="single" w:sz="24" w:space="0" w:color="FFFFFF"/>
              <w:bottom w:val="single" w:sz="24" w:space="0" w:color="FFFFFF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Nástroje řešení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Nedostatečná naplněnost těch oborů středních škol, které jsou v souladu s potřebami zaměstnavatelů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Omezená míra komunikace mezi školami a zaměstnavateli v otázkách reálných potřeb trhu práce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Nedostatek kvalifikovaných pracovníků zejména v řemeslných a technických oborech na trhu práce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adekvátní kvalifikace části absolventů škol, kteří nemohou nalézt uplatnění na trhu prá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čná konkurenceschopnost  firem v K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možnost dalšího rozvoje aktivit firem (mj. vliv na rozvoj aktivit VaV)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zájem žáků ZŠ o studium řemeslných a technických oborů, nízká motivace studovat tyto obory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/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Údaje OŠMT KÚ KK o naplněnosti oborů ve školním roce 2007/2008.</w:t>
            </w:r>
          </w:p>
        </w:tc>
        <w:tc>
          <w:tcPr>
            <w:tcW w:w="3055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Žáci ZŠ informovaní o možnosti uplatnění se v řemeslných a technických oborech, motivovaní pro vzdělávání se v oborech středních škol poptávaných trhem práce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Školy mající povědomí o potřebách zaměstnavatelů, zaměstnavatelé mající povědomí o možnostech škol v oblasti vzdělávání požadované pracovní síly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Dostatek kvalifikovaných pracovníků v řemeslných a technických oborech na trhu práce. Možnost zvýšení produktivity a celkové konkurenceschopnosti firem v Karlovarském kraji.</w:t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Realizace projektů rozvíjejících kvalitu a kapacity středních škol působících na úrovni řemeslných a technických oborů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Aktivity zaměřené na propagaci řemeslných a technických oborů mezi žáky ZŠ, resp. obecně na úrovni celé společnosti; zvyšování motivace žáků ZŠ ke studiu řemeslných a technických oborů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Podpora vzniku kontinuálního komunikačního kanálu mezi zaměstnavateli a školami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k nových absolventů škol v řemeslných a technických oborech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/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Šetření realizované v rámci přípravy SRLZ KK; výsledky konference k SRLZ KK dne 23.1.2008.</w:t>
            </w:r>
          </w:p>
        </w:tc>
        <w:tc>
          <w:tcPr>
            <w:tcW w:w="3055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348" w:type="dxa"/>
            <w:vMerge w:val="continue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Chybějící komunikační kanál, který by zajišťoval kontinuální přenos informací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Šetření realizované v rámci přípravy SRLZ KK; výsledky konference k SRLZ KK dne 23.1.2008.</w:t>
            </w:r>
          </w:p>
        </w:tc>
        <w:tc>
          <w:tcPr>
            <w:tcW w:w="3055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05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Nedostatky v kvalifikaci pedagogických pracovníků škol v Karlovarském kraji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ky v kvalitě vzdělávání na školách v Karlovarském kra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gativní vliv na spektrum a kvalitu informací předávaných žákům v rámci výuk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schopnost rozvíjet moderní způsoby výuky.</w:t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Absence vzdělání části pedagogických pracovníků v oblasti pedagogických věd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ky pedagogů v oblasti znalostí cizích jazyků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astaralost vědomostí a dovedností pedagogů, které neodpovídají aktuální praxi některých oborů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Výroční zpráva o stavu a rozvoji vzdělávací soustavy v Karlovarském kraji za školní rok 2006/2007; šetření realizované v rámci přípravy SRLZ KK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Pedagogové motivovaní k dalšímu vzdělávání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výšená kompetenční úroveň pedagogických pracovníků škol a tedy i vyšší kvalita poskytovaných vzdělávacích služeb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výšení kvality absolventů škol a potenciálně i jejich vyšší zaměstnatelnost.</w:t>
            </w:r>
          </w:p>
        </w:tc>
        <w:tc>
          <w:tcPr>
            <w:tcW w:w="305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Rozvoj motivačních nástrojů pro další vzdělávání pedagogů a reálné zpřístupnění různých forem vzdělávání pro pedagogy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Cíleně připravené vzdělávací kurzy v široké škále oblastí - doplnění pedagogické kvalifikace, rozvoj jazykových kompetencí, kompetencí v oblasti ICT apod.</w:t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Nízká míra účasti zaměstnanců firem na dalším profesním vzdělávání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Malá ochota zaměstnavatelů investovat do aktivit dalšího profesního vzdělávání svých zaměstnanců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využití plného potenciálu zaměstnanců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čná konkurenceschopnost  firem v K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možnost dalšího rozvoje aktivit firem (mj. vliv na rozvoj aktivit VaV).</w:t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ochota zaměstnanců účastnit se aktivit dalšího profesního vzdělávání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čné kapacity pro realizaci aktivit dalšího profesního vzdělávání v Karlovarském kraji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Finanční náročnost některých typů kurzů dalšího profesního vzdělávání =&gt; obava firem z efektivity vynaložených prostředků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/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Šetření realizované v rámci přípravy SRLZ KK; výsledky konference k SRLZ KK dne 23.1.2008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výšení počtu firem participujících na aktivitách dalšího profesního vzdělávání, resp. zvýšení počtu zaměstnanců účastnících se aktivit na úrovni dalšího profesního vzdělávání.</w:t>
            </w:r>
          </w:p>
        </w:tc>
        <w:tc>
          <w:tcPr>
            <w:tcW w:w="305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Iniciace široké informační kampaně propagující potřebu a možnosti realizace dalšího profesního vzdělávání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Realizace projektových aktivit (financovaných z dotačních prostředků EU), v jejichž rámci by se zaměstnanci účastnili kurzů dalšího profesního vzdělávání =&gt; snížení nákladů zaměstnavatelů spojených s realizací těchto kurzů.</w:t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Vysoký podíl dlouhodobě nezaměstnaných osob mezi nezaměstnanými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Kvalifikace nezaměstnaných neodpovídající reálným potřebám trhu práce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tráta pracovních návyků a dále se snižující naděje na získání zaměstnání u nezaměstnaný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využití kapacit volně dostupné pracovní sí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181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výšené výdaje spojené s vyplácením dávek státní sociální podpory.</w:t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čné kapacitní možnosti ÚP pro realizaci podrobných pracovních a bilančních diagnostik dlouhodobě nezaměstnaných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vhodně zaměřené rekvalifikační kurzy neodpovídající potřebám trhu práce, resp. nezájem nezaměstnaných účastnit se rekvalifikačních kurzů, které potřebám trhu práce odpovídají.</w:t>
            </w:r>
          </w:p>
          <w:p>
            <w:pPr>
              <w:pStyle w:val="Normal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Statistiky ČSÚ, MPSV a jednotlivých úřadů práce v Karlovarském kraji; šetření realizované v rámci přípravy SRLZ KK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Snížení počtu (podílu) dlouhodobě nezaměstnaných a jejich aktivizace pro trh práce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Využití kapacit volně dostupné pracovní síly - možnost dalšího rozvoje firem v Karlovarském kraji.</w:t>
            </w:r>
          </w:p>
        </w:tc>
        <w:tc>
          <w:tcPr>
            <w:tcW w:w="305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Zajištění komplexní pracovní a bilanční diagnostiky dlouhodobě nezaměstnaných osob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ávrh a realizace rekvalifikačních kurzů, které budou odpovídat specifikům skupiny dlouhodobě nezaměstnaných osob a zároveň budou reagovat na aktuální potřeby trhu práce.</w:t>
            </w:r>
          </w:p>
        </w:tc>
      </w:tr>
      <w:tr>
        <w:trPr/>
        <w:tc>
          <w:tcPr>
            <w:tcW w:w="334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color w:val="003366"/>
                <w:sz w:val="22"/>
                <w:szCs w:val="22"/>
                <w:lang w:eastAsia="en-US"/>
              </w:rPr>
              <w:t>Malý podíl VaV a inovačních aktivit firem v Karlovarském kraji a nedostatečná základna pro aktivity VaV s potenciálem aplikace jeho výsledků v praxi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eastAsia="Calibri;Century Gothic" w:cs="Arial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čná konkurenceschopnost  firem v K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180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Málo pracovních příležitostí pro VŠ vzdělané pracovníky.</w:t>
            </w:r>
          </w:p>
        </w:tc>
        <w:tc>
          <w:tcPr>
            <w:tcW w:w="276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atek partnerských subjektů (VŠ, výzkumné a technologické parky) pro podporu inovačních aktivit, resp. VaV firem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Nedostupnost a nezájem VŠ vzdělaných pracovníků o práci v Karlovarském kraji - absence pro ně atraktivních možností uplatnění se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Statistiky ČSÚ; šetření realizované v rámci přípravy SRLZ KK; výsledky konference k SRLZ KK dne 23.1.2008.</w:t>
            </w:r>
          </w:p>
        </w:tc>
        <w:tc>
          <w:tcPr>
            <w:tcW w:w="305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Existující kapacity na podporu inovačních aktivit, resp. VaV.</w:t>
            </w:r>
          </w:p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Pracovní příležitosti pro VŠ vzdělané pracovníky, které budou odpovídat stupni jejich kvalifikace a umožní jejich další rozvoj a seberealizaci.</w:t>
            </w:r>
          </w:p>
        </w:tc>
        <w:tc>
          <w:tcPr>
            <w:tcW w:w="305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B8CCE4" w:val="clear"/>
          </w:tcPr>
          <w:p>
            <w:pPr>
              <w:pStyle w:val="Normal"/>
              <w:jc w:val="both"/>
              <w:rPr>
                <w:rFonts w:ascii="Arial" w:hAnsi="Arial" w:eastAsia="Calibri;Century Gothic" w:cs="Arial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color w:val="003366"/>
                <w:sz w:val="22"/>
                <w:szCs w:val="22"/>
                <w:lang w:eastAsia="en-US"/>
              </w:rPr>
              <w:t>Usídlení / výstavba kapacity, která se podpoře inovačních aktivit a VaV v Karlovarském kraji bude přímo věnovat a jejíž aktivity budou provázány s rozvojovými potřebami a potenciálem místních fir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85"/>
        </w:tabs>
        <w:ind w:left="885" w:hanging="360"/>
      </w:pPr>
      <w:rPr>
        <w:rFonts w:ascii="Wingdings" w:hAnsi="Wingdings" w:cs="Wingdings" w:hint="default"/>
        <w:sz w:val="24"/>
        <w:szCs w:val="24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8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0:00Z</dcterms:created>
  <dc:creator>Karel Tichý</dc:creator>
  <dc:description/>
  <dc:language>en-US</dc:language>
  <cp:lastModifiedBy>Ing. Petr Vlášek</cp:lastModifiedBy>
  <dcterms:modified xsi:type="dcterms:W3CDTF">2008-06-03T10:47:00Z</dcterms:modified>
  <cp:revision>3</cp:revision>
  <dc:subject/>
  <dc:title>  </dc:title>
</cp:coreProperties>
</file>