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52"/>
        </w:rPr>
        <w:t>Databáze projektových záměrů</w:t>
      </w:r>
      <w:r>
        <w:rPr>
          <w:rFonts w:cs="Arial" w:ascii="Arial" w:hAnsi="Arial"/>
          <w:b/>
          <w:bCs/>
          <w:sz w:val="28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ři zpracovávání tohoto programu byly od jednotlivých zainteresovaných subjektů získány informace o plánovaných projektech, které mají vztah k řece Ohři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y lze rozdělit do dvou skupin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</w:tabs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upina č. 1 – </w:t>
      </w:r>
      <w:r>
        <w:rPr>
          <w:rFonts w:cs="Arial" w:ascii="Arial" w:hAnsi="Arial"/>
          <w:b/>
          <w:bCs/>
        </w:rPr>
        <w:t>Vodácká Ohře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této skupiny jsou zahrnuty projekty vztahující se k vodácké turistice a k věcem s ní spojenými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</w:tabs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upina č. 2 – </w:t>
      </w:r>
      <w:r>
        <w:rPr>
          <w:rFonts w:cs="Arial" w:ascii="Arial" w:hAnsi="Arial"/>
          <w:b/>
          <w:bCs/>
        </w:rPr>
        <w:t>Čistá Ohře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skupina obsahuje projekty, jejichž předmětem jsou technické záležitosti kolem čistoty vody apod. 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následujících tabulkách jsou výše zmiňované projekty popsány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</w:tabs>
        <w:spacing w:lineRule="auto" w:line="360" w:before="0" w:after="120"/>
        <w:ind w:left="720" w:hanging="720"/>
        <w:jc w:val="both"/>
        <w:rPr/>
      </w:pPr>
      <w:r>
        <w:rPr/>
        <w:t>Skupina projektů Vodácká Ohř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 Ohř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ožení nové tradice oslav řeky Ohře – poslední sobota v červenci – česko-německé setkává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oslav Volf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ždoročně od roku 200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netový portál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řízení internetových stránek s informacemi o produktech vodácké turistiky na řece Ohři a o veškerých aktivitách, které se k řece Ohři vztahují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ovarský kra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centrum Ohř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řízení informačního centra zaměřeného na řeku Ohři v rámci nově vybudovaného turistického infocentra. Propojení s infocentry podél toku řeky, poskytování informací o splavnosti řeky, hydrometeorologické předpovědi, tábořištích a kempech, půjčovnách lodí, paralelní cyklostezce a akcích pořádaných podél toku řeky. Vytvoření expozice o řece Ohři a vydání pohlednic, leporela a brožury. V rámci zahájení činnosti zájezd pro odbornou veřejnost podél řeky (pracovníci infocenter) k prameni řek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ské kulturní středisko v Kynšperku nad Ohř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 -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mp Šemni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kompletního zázemí pro vodáky s veřejnými sprchami, WC, restauračním zařízením a bytem pro správc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Mikeš Rudolf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řístupnění pravého břehu Ohř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šení dopravní přístupnosti pravého břehu Ohře a možnost parkování pro osobní automobily a autobus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o Kynšperk nad Ohř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 -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ácký kemp Kynšperk nad Ohř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apacitnění a dovybavení současného vodáckého tábořiště do standardů kempu – územní a objektové rozšíření, rekonstrukce budov a hal - vybudování sociálního zařízení (WC, umývárny, sprchy), jídelny, recepce, ubytovacích prostor, dále vybudování vnitřních komunikací a přemostění levého ramene řeky, hřišť, laguny se zklidněnou vodou a nástupních mol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akar Kazlovsk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o Kynšperk nad Ohř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 -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ovní areál a tábořišt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sportovního areálu a tábořiště v ob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Vojkovice (ve spolupráci s obcí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ál Ohř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společenského areálu - rekonstrukce a dostavba bývalé „Sokolovny“ na společenský dům s ubytovací a stravovací kapacitou, vybudování amfiteátru a vnitřních komunikací, vybavení a mobiliář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o Kynšperk nad Ohř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0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 - 20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ytovna a tábořišt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ubytovny a tábořiště na místě bývalé škol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c Dasni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klady budou stanoveny na základě PD, která bude zpracována v r. 2006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ovní areál a tábořišt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sportovního areálu a tábořiště v ob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c Velichov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ovně – rekreační zaříz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sportoviště a kempu. Pozemek je v ÚP veden jako sportovně rekreační oblast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 je pouze ve fázi idey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c Šemni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tábořišt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veřejného tábořiště v obci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ouze ve fázi ide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c Stráž nad Ohř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kemp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kempu na místě bývalé plovárny který oživí oblast Starého náměstí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o Sokolov (ve spolupráci se soukromým provozovatelem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reační území řeky Ohř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budování rekreačního území podél řeky Ohře v Karlových Varech. Projekt bude mj. zahrnovat půjčovny lodí, kol,  přístaviště – loděnice,  výstupy pro vodáky,   zázemí pro vodáky - tábořiště + soc. zařízení – WC, sprchy, umývárny. V současnosti je připomínkováno zadání urbanistické studi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o Karlovy Var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na vybudování nástupních a výstupních mí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</w:tabs>
        <w:spacing w:lineRule="auto" w:line="360" w:before="0" w:after="120"/>
        <w:ind w:left="360" w:hanging="360"/>
        <w:jc w:val="both"/>
        <w:rPr/>
      </w:pPr>
      <w:r>
        <w:br w:type="page"/>
      </w:r>
      <w:r>
        <w:rPr/>
        <w:t>Skupina projektů „Čistá Ohře“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životního prostředí v Západočeském lázeňském regionu – okres Cheb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zifikace ČOV a rekonstrukce kanalizace v Cheb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VAK Cheb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 0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 - 20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avnění levého ramene Ohř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čištění dna, rekonstrukce a úprava jezu a čerpací stanice vody, zbudování regulačních prvků (stavidla), osazení umělých překážek do koryta, zpřístupnění západní části ostrova, sanace břehů a břehových zdí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o Kynšperk nad Ohř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 Jindřichov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onstrukce podjezí jezu na Ohři v Jindřichov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odí Ohř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ní stanoven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hnický jez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plň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onstrukce jezu v Karlových Varech – Tuhnicí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sitel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odí Ohř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ánovaný rozpočet (v tisících Kč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lánovaný termín realiz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jdříve rok 20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Program rozvoje vodácké tur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0:20:00Z</dcterms:created>
  <dc:creator>Regionální rozvojová agentura Egrensis</dc:creator>
  <dc:description/>
  <dc:language>en-US</dc:language>
  <cp:lastModifiedBy>Regionální rozvojová agentura Egrensis</cp:lastModifiedBy>
  <dcterms:modified xsi:type="dcterms:W3CDTF">2006-03-02T08:48:00Z</dcterms:modified>
  <cp:revision>6</cp:revision>
  <dc:subject/>
  <dc:title>2</dc:title>
</cp:coreProperties>
</file>