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Příloha č.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Přehled použitých pramenů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hebský denník, Sokolovský denník, Karlovarské noviny, MF Dnes, Kynšperský zpravoda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/>
      </w:pPr>
      <w:r>
        <w:rPr>
          <w:rFonts w:cs="Arial" w:ascii="Arial" w:hAnsi="Arial"/>
        </w:rPr>
        <w:t>Internetové stránky Povodí Ohře, s.p. (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poh.cz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Internetové stránky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www.ceske-reky.cz/ohre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/>
      </w:pPr>
      <w:r>
        <w:rPr>
          <w:rFonts w:cs="Arial" w:ascii="Arial" w:hAnsi="Arial"/>
        </w:rPr>
        <w:t>Internetové stránky půjčovny lodí Dronte (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www.dronte.cz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Ohře – vodácký průvodce; SHOCart (200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/>
      </w:pPr>
      <w:r>
        <w:rPr>
          <w:rFonts w:cs="Arial" w:ascii="Arial" w:hAnsi="Arial"/>
        </w:rPr>
        <w:t>Program rozvoje cestovního ruchu v Karlovarském kraji; SVRR, ZČU FEK (200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rogram rozvoje Karlovarského kraje; RRAE (200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Regionální informační systém Karlovarského kraje (kvary.risy.cz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trategie rozvoje cykloturistiky a cyklodopravy Karlovarského kraje; RRAE (2003)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</w:rPr>
      <w:t>Regionální rozvojová agentura Egren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Vodácká Ohře – Studie možností vodácké turis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.cz/" TargetMode="External"/><Relationship Id="rId3" Type="http://schemas.openxmlformats.org/officeDocument/2006/relationships/hyperlink" Target="http://www.ceske-reky.cz/ohre" TargetMode="External"/><Relationship Id="rId4" Type="http://schemas.openxmlformats.org/officeDocument/2006/relationships/hyperlink" Target="http://www.dronte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2:56:00Z</dcterms:created>
  <dc:creator>Jakub</dc:creator>
  <dc:description/>
  <dc:language>en-US</dc:language>
  <cp:lastModifiedBy>Jakub</cp:lastModifiedBy>
  <dcterms:modified xsi:type="dcterms:W3CDTF">2004-10-06T07:05:00Z</dcterms:modified>
  <cp:revision>4</cp:revision>
  <dc:subject/>
  <dc:title>Příloha č</dc:title>
</cp:coreProperties>
</file>